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даток №1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 листа департаменту освіти і науки </w:t>
      </w:r>
    </w:p>
    <w:p>
      <w:pPr>
        <w:pStyle w:val="Normal"/>
        <w:jc w:val="right"/>
        <w:rPr/>
      </w:pPr>
      <w:r>
        <w:rPr>
          <w:sz w:val="16"/>
          <w:szCs w:val="16"/>
          <w:highlight w:val="lightGray"/>
          <w:lang w:val="uk-UA"/>
        </w:rPr>
        <w:t>облдержадміністрації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7540" w:leader="none"/>
          <w:tab w:val="right" w:pos="150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 xml:space="preserve">від 14 січня 2016 р. №06/129-09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ЕЄСТР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укладених договорів по</w:t>
      </w:r>
    </w:p>
    <w:p>
      <w:pPr>
        <w:pStyle w:val="Normal"/>
        <w:jc w:val="center"/>
        <w:rPr>
          <w:i/>
          <w:i/>
          <w:sz w:val="16"/>
          <w:szCs w:val="16"/>
          <w:u w:val="single"/>
          <w:lang w:val="uk-UA"/>
        </w:rPr>
      </w:pPr>
      <w:r>
        <w:rPr>
          <w:i/>
          <w:sz w:val="16"/>
          <w:szCs w:val="16"/>
          <w:u w:val="single"/>
          <w:lang w:val="uk-UA"/>
        </w:rPr>
        <w:t>Тернопільський фаховий  коледж харчових технологій і торгівлі</w:t>
      </w:r>
    </w:p>
    <w:p>
      <w:pPr>
        <w:pStyle w:val="Normal"/>
        <w:jc w:val="center"/>
        <w:rPr>
          <w:i/>
          <w:i/>
          <w:sz w:val="16"/>
          <w:szCs w:val="16"/>
          <w:u w:val="single"/>
          <w:lang w:val="uk-UA"/>
        </w:rPr>
      </w:pPr>
      <w:r>
        <w:rPr>
          <w:i/>
          <w:sz w:val="16"/>
          <w:szCs w:val="16"/>
          <w:u w:val="single"/>
          <w:lang w:val="uk-UA"/>
        </w:rPr>
        <w:tab/>
        <w:t>в січні   – червні 2025 року</w:t>
      </w:r>
    </w:p>
    <w:tbl>
      <w:tblPr>
        <w:tblW w:w="1531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187"/>
        <w:gridCol w:w="1113"/>
        <w:gridCol w:w="949"/>
        <w:gridCol w:w="3402"/>
        <w:gridCol w:w="1265"/>
        <w:gridCol w:w="1132"/>
        <w:gridCol w:w="863"/>
        <w:gridCol w:w="992"/>
        <w:gridCol w:w="989"/>
        <w:gridCol w:w="1038"/>
      </w:tblGrid>
      <w:tr>
        <w:trPr>
          <w:trHeight w:val="27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стачальник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ата та номер уг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товарів, робіт та по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К 021: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. вимір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а 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ування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</w:t>
            </w:r>
            <w:r>
              <w:rPr>
                <w:color w:val="000000"/>
                <w:sz w:val="16"/>
                <w:szCs w:val="16"/>
              </w:rPr>
              <w:t>”</w:t>
            </w:r>
            <w:r>
              <w:rPr>
                <w:color w:val="000000"/>
                <w:sz w:val="16"/>
                <w:szCs w:val="16"/>
                <w:lang w:val="uk-UA"/>
              </w:rPr>
              <w:t>Газопостачальна компанія</w:t>
            </w:r>
            <w:r>
              <w:rPr>
                <w:color w:val="000000"/>
                <w:sz w:val="16"/>
                <w:szCs w:val="16"/>
              </w:rPr>
              <w:t>”</w:t>
            </w:r>
            <w:r>
              <w:rPr>
                <w:color w:val="000000"/>
                <w:sz w:val="16"/>
                <w:szCs w:val="16"/>
                <w:lang w:val="uk-UA"/>
              </w:rPr>
              <w:t>Нафтогаз Трейдинг</w:t>
            </w:r>
            <w:r>
              <w:rPr>
                <w:color w:val="000000"/>
                <w:sz w:val="16"/>
                <w:szCs w:val="16"/>
              </w:rPr>
              <w:t>”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.12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-8298</w:t>
            </w:r>
            <w:r>
              <w:rPr>
                <w:color w:val="000000"/>
                <w:sz w:val="16"/>
                <w:szCs w:val="16"/>
                <w:lang w:val="en-US"/>
              </w:rPr>
              <w:t>/24-</w:t>
            </w:r>
            <w:r>
              <w:rPr>
                <w:color w:val="000000"/>
                <w:sz w:val="16"/>
                <w:szCs w:val="16"/>
                <w:lang w:val="uk-UA"/>
              </w:rPr>
              <w:t>БО-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азове пали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9120000-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82999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Тернопільелектропостач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.12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9310000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3002.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поліції охорони в Тернопільській обла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2028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хоронні послуг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71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УКРТЕХЗАХИС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С 1801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ожежних і рятувальних служ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5250000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6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«УКРТЕХЗАХИС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С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ТО 1801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56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Профілактична дезінфекція – М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</w:t>
            </w:r>
            <w:r>
              <w:rPr>
                <w:color w:val="000000"/>
                <w:sz w:val="16"/>
                <w:szCs w:val="16"/>
                <w:lang w:val="en-US"/>
              </w:rPr>
              <w:t>/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із санітарно-гігієнічної обробки приміще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92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72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 Альфатер Тернопіль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тилізація сміття та поводження із смітт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510000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222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Т «Тернопільобленерго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зподіл електричної енергі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31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5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Т «Тернопільміськгаз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80 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вимірювальних,випробувальних і контрольних прила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84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Т «Тернопільміськаз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       </w:t>
            </w: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зподіл газ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21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4072.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Богуславський М.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хнічне обслуговування і ремонт офісної техні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3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Плагіа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обробки да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3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745.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«Суконік М.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ровайдер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41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П «Тернопільводоканал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3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зподіл вод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11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6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П «Тернопільводоканал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.01.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33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відведення стічних в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0430000-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70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1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Сидій І.І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бладнання для закладів громадського харчув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31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8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Сидій І.І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.01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Електричні побутові прилад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97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93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Т «Укртелеком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телефонного зв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язку та передачі да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4210000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11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арська фарб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61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5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 ДПРЗ ГУ ДСНС України в Тернопільській област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.0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</w:t>
            </w:r>
            <w:r>
              <w:rPr>
                <w:color w:val="000000"/>
                <w:sz w:val="16"/>
                <w:szCs w:val="16"/>
                <w:lang w:val="en-US"/>
              </w:rPr>
              <w:t>/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пожежних і рятувальних служ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5250000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.02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,пов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язані з базами даних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232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819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.03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ована продукція з елементами захист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.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4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9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Друкована продукція з елементами захисту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Інфоресур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4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9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ована продукція з елементами захист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45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4.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Романишин С.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04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арська фарб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610000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70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Т « Тернопільміськгаз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2.05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-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ремонту і технічного обслуговування вимірювальних, випробувальних і контрольних прилад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410000-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038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ФОП «Сидій.І.І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02.05.2025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Апарати для дистилювання,фільтрування чи ректифікації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291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64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ОВ «БТК-Центр Комплек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.05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Ц-0000-15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бладнання для передавання да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2260000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635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Об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єднання по торгівлі та постачанню» Міністерства освіти і науки Украї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.05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,пов</w:t>
            </w:r>
            <w:r>
              <w:rPr>
                <w:color w:val="000000"/>
                <w:sz w:val="16"/>
                <w:szCs w:val="16"/>
                <w:lang w:val="en-US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>язані з друк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820000-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510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ФОП Піча Юрій Володимирович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.05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руковані книг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11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75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Т «УКРПОШТ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.05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02140525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передплати друкованих вида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98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428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ТОВ « </w:t>
            </w:r>
            <w:r>
              <w:rPr>
                <w:color w:val="000000"/>
                <w:sz w:val="16"/>
                <w:szCs w:val="16"/>
                <w:lang w:val="en-US"/>
              </w:rPr>
              <w:t>TV-4</w:t>
            </w:r>
            <w:r>
              <w:rPr>
                <w:color w:val="000000"/>
                <w:sz w:val="16"/>
                <w:szCs w:val="16"/>
                <w:lang w:val="uk-UA"/>
              </w:rPr>
              <w:t>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6.06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8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лекомунікаційні послуги,крім послуг телефонного зв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язку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4220000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75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  <w:tr>
        <w:trPr>
          <w:trHeight w:val="3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Т «УКРПОШТ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.06.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06050625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луги з передплати друкованих вида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9980000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64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.фонд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иректор                                                                           Людмила  Крукевич                                                                                                        Підготувала                                                                            Галина Домбровсь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rFonts w:cs="Arial" w:ascii="Arial" w:hAnsi="Arial"/>
          <w:color w:val="2C3E50"/>
          <w:sz w:val="20"/>
          <w:szCs w:val="20"/>
          <w:shd w:fill="FFFFFF" w:val="clear"/>
        </w:rPr>
        <w:t>Ст.2 п.1 ЗУ ''Про здійснення державних закупівель''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type w:val="nextPage"/>
      <w:pgSz w:orient="landscape" w:w="16838" w:h="11906"/>
      <w:pgMar w:left="1418" w:right="340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Highlighted">
    <w:name w:val="highlighted"/>
    <w:basedOn w:val="Style13"/>
    <w:qFormat/>
    <w:rPr/>
  </w:style>
  <w:style w:type="character" w:styleId="Descrleftitem">
    <w:name w:val="descrleftitem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blcod">
    <w:name w:val="tbl-cod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10:00Z</dcterms:created>
  <dc:creator>nnm</dc:creator>
  <dc:description/>
  <cp:keywords/>
  <dc:language>en-US</dc:language>
  <cp:lastModifiedBy>Asus</cp:lastModifiedBy>
  <cp:lastPrinted>2025-01-10T11:08:00Z</cp:lastPrinted>
  <dcterms:modified xsi:type="dcterms:W3CDTF">2025-07-09T08:45:00Z</dcterms:modified>
  <cp:revision>197</cp:revision>
  <dc:subject/>
  <dc:title>Додаток №1</dc:title>
</cp:coreProperties>
</file>